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sz w:val="32"/>
          <w:szCs w:val="32"/>
        </w:rPr>
      </w:pPr>
      <w:r>
        <w:rPr>
          <w:sz w:val="32"/>
          <w:szCs w:val="32"/>
        </w:rPr>
        <w:t>РОССИЙСКАЯ   ФЕДЕРАЦИЯ</w:t>
      </w:r>
    </w:p>
    <w:p>
      <w:pPr>
        <w:pStyle w:val="Heading"/>
        <w:ind w:right="-55" w:hanging="0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Heading1"/>
        <w:ind w:right="-5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города Мглина</w:t>
      </w:r>
    </w:p>
    <w:p>
      <w:pPr>
        <w:pStyle w:val="Normal"/>
        <w:ind w:right="-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right="-55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 О С Т А Н О В Л Е Н И Е</w:t>
      </w:r>
    </w:p>
    <w:p>
      <w:pPr>
        <w:pStyle w:val="Heading1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от «_07__ » _____06______20_13__  г. № _83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426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внесении изменений в постановление адмистрации города Мглина от "27" октября 2011 года № 98/1  "Об утверждении административного регламента по предоставлению муниципальной услуги "Предоставление в аренду муниципального имущества"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"частью 7 статьи 11" Федерального Закона от 27.07.2010 года № 210-ФЗ "Об организации предоставления государственных и муниципальных услуг" и постановлением администрации города Мглина от 29.12.2011 г. № 124 «Об утверждении положения о порядке формирования и ведения реестра муниципальных услуг (функций) Мглинского городского поселения»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766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в административный регламент по предоставлению муниципальной функции </w:t>
      </w:r>
      <w:r>
        <w:rPr>
          <w:sz w:val="28"/>
          <w:szCs w:val="28"/>
        </w:rPr>
        <w:t>"Предоставление в аренду муниципального имущества"</w:t>
      </w:r>
      <w:r>
        <w:rPr>
          <w:bCs/>
          <w:sz w:val="28"/>
          <w:szCs w:val="28"/>
        </w:rPr>
        <w:t>, утвердив его в прилагаемой редакци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</w:rPr>
        <w:t>3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официальном печатном издании «Муниципальный вестни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администрации города Мглина                                Л.А.Перлу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Подоляко М.Н.</w:t>
      </w:r>
    </w:p>
    <w:p>
      <w:pPr>
        <w:pStyle w:val="Normal"/>
        <w:jc w:val="both"/>
        <w:rPr/>
      </w:pPr>
      <w:r>
        <w:rPr/>
        <w:t>т. 2-16-9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outlineLvl w:val="0"/>
        <w:rPr/>
      </w:pPr>
      <w:r>
        <w:rPr/>
        <w:tab/>
        <w:t>Направить:    1. В дело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Мглин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»_______20__ г. №____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по предоставлению в аренду муниципального имуществ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именование муниципальной услуги</w:t>
      </w:r>
    </w:p>
    <w:p>
      <w:pPr>
        <w:pStyle w:val="Normal"/>
        <w:numPr>
          <w:ilvl w:val="1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о предоставлению в аренду муниципального имущества (далее - административный регламент) разработан в целях повышения качества исполнения функции по сдаче муниципального имущества  Мглинского городского поселения в аренду и определяет сроки и последовательность действия при оформлении договоров аренды.</w:t>
      </w:r>
    </w:p>
    <w:p>
      <w:pPr>
        <w:pStyle w:val="Consplusnormal1"/>
        <w:numPr>
          <w:ilvl w:val="0"/>
          <w:numId w:val="0"/>
        </w:numPr>
        <w:spacing w:before="0" w:after="0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 устанавливает стандарт предоставления муниципальной услуги,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, а также принимаемых ими решений при предоставлении муниципальной услуг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ом данного административного регламента является администрация города Мгли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Наименование органа исполнительной власт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 предоставляющего муниципальную услугу.</w:t>
      </w:r>
    </w:p>
    <w:p>
      <w:pPr>
        <w:pStyle w:val="Style61"/>
        <w:widowControl/>
        <w:ind w:right="-22" w:firstLine="720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Муниципальная услуга предоставляется администрацией города Мглина и осуществляется через администрации города Мглина (далее – администрация).</w:t>
      </w:r>
    </w:p>
    <w:p>
      <w:pPr>
        <w:pStyle w:val="Normal"/>
        <w:numPr>
          <w:ilvl w:val="1"/>
          <w:numId w:val="3"/>
        </w:numPr>
        <w:ind w:left="0" w:firstLine="540"/>
        <w:jc w:val="both"/>
        <w:rPr/>
      </w:pPr>
      <w:r>
        <w:rPr>
          <w:sz w:val="28"/>
          <w:szCs w:val="28"/>
        </w:rPr>
        <w:t>Функция передачи муниципального имущества в аренду осуществляется Советом народных депутатов города Мглина и муниципальными служащими  администрации.</w:t>
      </w:r>
    </w:p>
    <w:p>
      <w:pPr>
        <w:pStyle w:val="Style61"/>
        <w:widowControl/>
        <w:ind w:right="-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ind w:right="-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Нормативные правовые акты, регулирующие</w:t>
      </w:r>
    </w:p>
    <w:p>
      <w:pPr>
        <w:pStyle w:val="Style61"/>
        <w:widowControl/>
        <w:ind w:right="-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е муниципальной услуги.</w:t>
      </w:r>
    </w:p>
    <w:p>
      <w:pPr>
        <w:pStyle w:val="Style61"/>
        <w:widowControl/>
        <w:ind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го имущества Мглинского городского поселения в аренду осуществляется в соответствии с Граждански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; Федеральным законом от 26.07.2006 г. № 135-ФЗ «О защите конкуренции» (в редакции Федеральных законов от 17.07.2009 г.  № 173-ФЗ; от 18.07.2009 г. № 181-ФЗ); Приказом Федеральной антимонопольной службы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Федеральным законом от 29.07.1998 г. № 135-ФЗ «Об оценочной деятельности в Российской Федерации», Федеральным законом от 02 мая 2006 г. № 59-ФЗ «О порядке рассмотрения обращений граждан Российской Федерации»,Федеральный закон от 21 июля 2005 года № 94-ФЗ «О размещении заказов на поставки товаров, выполнение работ, оказание услуг для государственных и муниципальных нужд», Уставом Мглинского городского поселения.</w:t>
      </w:r>
    </w:p>
    <w:p>
      <w:pPr>
        <w:pStyle w:val="Style41"/>
        <w:widowControl/>
        <w:spacing w:before="29" w:after="0"/>
        <w:ind w:right="-22" w:firstLine="708"/>
        <w:jc w:val="center"/>
        <w:rPr>
          <w:rStyle w:val="FontStyle46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29" w:after="0"/>
        <w:ind w:right="-22" w:firstLine="708"/>
        <w:jc w:val="center"/>
        <w:rPr/>
      </w:pPr>
      <w:r>
        <w:rPr>
          <w:rStyle w:val="FontStyle46"/>
          <w:b/>
          <w:sz w:val="28"/>
          <w:szCs w:val="28"/>
        </w:rPr>
        <w:t>1.5. Описание заявителей на получение результатов</w:t>
      </w:r>
    </w:p>
    <w:p>
      <w:pPr>
        <w:pStyle w:val="Style41"/>
        <w:widowControl/>
        <w:spacing w:before="29" w:after="0"/>
        <w:ind w:right="-22" w:firstLine="708"/>
        <w:jc w:val="center"/>
        <w:rPr/>
      </w:pPr>
      <w:r>
        <w:rPr>
          <w:rStyle w:val="FontStyle46"/>
          <w:b/>
          <w:sz w:val="28"/>
          <w:szCs w:val="28"/>
        </w:rPr>
        <w:t xml:space="preserve"> </w:t>
      </w:r>
      <w:r>
        <w:rPr>
          <w:rStyle w:val="FontStyle46"/>
          <w:b/>
          <w:sz w:val="28"/>
          <w:szCs w:val="28"/>
        </w:rPr>
        <w:t>предоставления муниципальной услуги.</w:t>
      </w:r>
    </w:p>
    <w:p>
      <w:pPr>
        <w:pStyle w:val="Style41"/>
        <w:widowControl/>
        <w:spacing w:before="29" w:after="0"/>
        <w:ind w:right="-22" w:firstLine="708"/>
        <w:jc w:val="both"/>
        <w:rPr/>
      </w:pPr>
      <w:r>
        <w:rPr>
          <w:rStyle w:val="FontStyle46"/>
          <w:sz w:val="28"/>
          <w:szCs w:val="28"/>
        </w:rPr>
        <w:t>Потребителями муниципальной услуги (далее – заявители) являются:</w:t>
      </w:r>
    </w:p>
    <w:p>
      <w:pPr>
        <w:pStyle w:val="Style41"/>
        <w:widowControl/>
        <w:spacing w:before="29" w:after="0"/>
        <w:ind w:right="-22" w:firstLine="708"/>
        <w:jc w:val="both"/>
        <w:rPr/>
      </w:pPr>
      <w:r>
        <w:rPr>
          <w:rStyle w:val="FontStyle46"/>
          <w:sz w:val="28"/>
          <w:szCs w:val="28"/>
        </w:rPr>
        <w:t>- Физические лица. От имени физических лиц заявление и документы, необходимые для предоставления муниципальной услуги, могут подавать, представители, действующие в силу полномочий, основанных на доверенности, выданной в соответствии с законом.</w:t>
      </w:r>
    </w:p>
    <w:p>
      <w:pPr>
        <w:pStyle w:val="Style41"/>
        <w:widowControl/>
        <w:spacing w:before="29" w:after="0"/>
        <w:ind w:right="-22" w:firstLine="708"/>
        <w:jc w:val="both"/>
        <w:rPr>
          <w:rStyle w:val="FontStyle46"/>
          <w:b/>
          <w:b/>
          <w:sz w:val="28"/>
          <w:szCs w:val="28"/>
        </w:rPr>
      </w:pPr>
      <w:r>
        <w:rPr>
          <w:rStyle w:val="FontStyle46"/>
          <w:sz w:val="28"/>
          <w:szCs w:val="28"/>
        </w:rPr>
        <w:t>- Юридические лица. От имени юридических лиц заявление и документы, необходимые для предоставления муниципальной услуги могут подав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не применяется при предоставлении в аренду земельных участков.</w:t>
      </w:r>
    </w:p>
    <w:p>
      <w:pPr>
        <w:pStyle w:val="Style51"/>
        <w:widowControl/>
        <w:ind w:right="-22" w:hanging="0"/>
        <w:jc w:val="center"/>
        <w:rPr>
          <w:rStyle w:val="FontStyle46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numPr>
          <w:ilvl w:val="0"/>
          <w:numId w:val="3"/>
        </w:numPr>
        <w:ind w:left="720" w:right="-22" w:hanging="360"/>
        <w:jc w:val="center"/>
        <w:rPr>
          <w:rStyle w:val="FontStyle46"/>
          <w:b/>
          <w:b/>
          <w:bCs/>
          <w:sz w:val="28"/>
          <w:szCs w:val="28"/>
        </w:rPr>
      </w:pPr>
      <w:r>
        <w:rPr>
          <w:rStyle w:val="FontStyle46"/>
          <w:b/>
          <w:bCs/>
          <w:sz w:val="28"/>
          <w:szCs w:val="28"/>
        </w:rPr>
        <w:t xml:space="preserve">ТРЕБОВАНИЕ К ПОРЯДКУ ПРЕДОСТАВЛЕНИЯ </w:t>
      </w:r>
    </w:p>
    <w:p>
      <w:pPr>
        <w:pStyle w:val="Style51"/>
        <w:widowControl/>
        <w:ind w:left="360" w:right="-22" w:hanging="0"/>
        <w:jc w:val="center"/>
        <w:rPr/>
      </w:pPr>
      <w:r>
        <w:rPr>
          <w:rStyle w:val="FontStyle46"/>
          <w:b/>
          <w:bCs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rStyle w:val="FontStyle46"/>
          <w:b/>
          <w:b/>
          <w:bCs/>
          <w:sz w:val="28"/>
          <w:szCs w:val="28"/>
        </w:rPr>
      </w:pPr>
      <w:r>
        <w:rPr/>
      </w:r>
    </w:p>
    <w:p>
      <w:pPr>
        <w:pStyle w:val="Style41"/>
        <w:widowControl/>
        <w:spacing w:before="29" w:after="0"/>
        <w:ind w:right="-22" w:hanging="0"/>
        <w:jc w:val="center"/>
        <w:rPr/>
      </w:pPr>
      <w:r>
        <w:rPr>
          <w:rStyle w:val="FontStyle48"/>
          <w:i w:val="false"/>
          <w:iCs w:val="false"/>
          <w:sz w:val="28"/>
          <w:szCs w:val="28"/>
        </w:rPr>
        <w:t>2.1. Порядок информирования о правилах предоставления</w:t>
      </w:r>
    </w:p>
    <w:p>
      <w:pPr>
        <w:pStyle w:val="Style41"/>
        <w:widowControl/>
        <w:spacing w:before="29" w:after="0"/>
        <w:ind w:right="-22" w:hanging="0"/>
        <w:jc w:val="center"/>
        <w:rPr/>
      </w:pPr>
      <w:r>
        <w:rPr>
          <w:rStyle w:val="FontStyle48"/>
          <w:i w:val="false"/>
          <w:iCs w:val="false"/>
          <w:sz w:val="28"/>
          <w:szCs w:val="28"/>
        </w:rPr>
        <w:t>муниципальной услуге.</w:t>
      </w:r>
    </w:p>
    <w:p>
      <w:pPr>
        <w:pStyle w:val="Normal"/>
        <w:numPr>
          <w:ilvl w:val="1"/>
          <w:numId w:val="3"/>
        </w:numPr>
        <w:ind w:left="0" w:firstLine="54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Style31"/>
        <w:widowControl/>
        <w:spacing w:before="10" w:after="0"/>
        <w:ind w:right="-22" w:firstLine="72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Информирование о правилах предоставления муниципальной услуги включает в себя: информирование непосредственно в администрации города Мглина, а также с использованием средств телефонной и почтовой связи, посредством размещения информации в сети Интернет, средствах массовой информации, информационном стенде, иным способом, позволяющим осуществлять информирование.</w:t>
      </w:r>
    </w:p>
    <w:p>
      <w:pPr>
        <w:pStyle w:val="Style31"/>
        <w:widowControl/>
        <w:ind w:right="-22" w:firstLine="72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Местонахождение администрации города Мглина: </w:t>
      </w:r>
    </w:p>
    <w:p>
      <w:pPr>
        <w:pStyle w:val="Style31"/>
        <w:widowControl/>
        <w:ind w:right="-22" w:firstLine="720"/>
        <w:rPr/>
      </w:pPr>
      <w:r>
        <w:rPr>
          <w:rStyle w:val="FontStyle47"/>
          <w:i w:val="false"/>
          <w:iCs w:val="false"/>
          <w:sz w:val="28"/>
          <w:szCs w:val="28"/>
        </w:rPr>
        <w:t>243220, Брянская обл., г. Мглин, площадь Советская, д. 6 А</w:t>
      </w:r>
    </w:p>
    <w:p>
      <w:pPr>
        <w:pStyle w:val="Style31"/>
        <w:widowControl/>
        <w:ind w:left="710" w:hanging="0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>Телефоны для справок: 8(48339) 2-16-95, 8(48339) 2-19-02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ециалистами администрации </w:t>
      </w:r>
      <w:r>
        <w:rPr>
          <w:sz w:val="28"/>
          <w:szCs w:val="28"/>
        </w:rPr>
        <w:t>осуществляется прием, консультирование заинтересованных в предоставлении муниципальной услуги лиц в соответствии со следующим графиком работы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недельник - с 8.30 – до 17.45;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торник- с 8.30 – до 17.45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реда - с 8.30 – до 17.45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Четверг-  с  8.30 – до 17.45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ятница - с 8.30 – до 16.30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ерерыв на обед – с 13.00 – до 14.00;                                                         </w:t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суббота, воскресенье - выходные дни).</w:t>
      </w:r>
    </w:p>
    <w:p>
      <w:pPr>
        <w:pStyle w:val="ConsPlusNormal"/>
        <w:widowControl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spacing w:val="-3"/>
          <w:sz w:val="28"/>
          <w:szCs w:val="28"/>
        </w:rPr>
        <w:t xml:space="preserve">Адрес сайта: </w:t>
      </w:r>
      <w:r>
        <w:rPr>
          <w:rStyle w:val="FontStyle47"/>
          <w:i w:val="false"/>
          <w:iCs w:val="false"/>
          <w:sz w:val="28"/>
          <w:szCs w:val="28"/>
        </w:rPr>
        <w:t xml:space="preserve">Официальный сайт администрации Мглинского района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Адрес электронной почты: </w:t>
      </w:r>
      <w:r>
        <w:rPr>
          <w:spacing w:val="-3"/>
          <w:sz w:val="28"/>
          <w:szCs w:val="28"/>
          <w:u w:val="single"/>
          <w:lang w:val="en-US"/>
        </w:rPr>
        <w:t>g</w:t>
      </w:r>
      <w:r>
        <w:rPr>
          <w:spacing w:val="-3"/>
          <w:sz w:val="28"/>
          <w:szCs w:val="28"/>
          <w:u w:val="single"/>
        </w:rPr>
        <w:t>.</w:t>
      </w:r>
      <w:r>
        <w:rPr>
          <w:spacing w:val="-3"/>
          <w:sz w:val="28"/>
          <w:szCs w:val="28"/>
          <w:u w:val="single"/>
          <w:lang w:val="en-US"/>
        </w:rPr>
        <w:t>mglin</w:t>
      </w:r>
      <w:r>
        <w:rPr>
          <w:spacing w:val="-3"/>
          <w:sz w:val="28"/>
          <w:szCs w:val="28"/>
          <w:u w:val="single"/>
        </w:rPr>
        <w:t>@</w:t>
      </w:r>
      <w:r>
        <w:rPr>
          <w:spacing w:val="-3"/>
          <w:sz w:val="28"/>
          <w:szCs w:val="28"/>
          <w:u w:val="single"/>
          <w:lang w:val="en-US"/>
        </w:rPr>
        <w:t>yandex</w:t>
      </w:r>
      <w:r>
        <w:rPr>
          <w:spacing w:val="-3"/>
          <w:sz w:val="28"/>
          <w:szCs w:val="28"/>
          <w:u w:val="single"/>
        </w:rPr>
        <w:t>.</w:t>
      </w:r>
      <w:r>
        <w:rPr>
          <w:spacing w:val="-3"/>
          <w:sz w:val="28"/>
          <w:szCs w:val="28"/>
          <w:u w:val="single"/>
          <w:lang w:val="en-US"/>
        </w:rPr>
        <w:t>ru</w:t>
      </w:r>
      <w:r>
        <w:rPr>
          <w:spacing w:val="-3"/>
          <w:sz w:val="28"/>
          <w:szCs w:val="28"/>
        </w:rPr>
        <w:t>.</w:t>
      </w:r>
    </w:p>
    <w:p>
      <w:pPr>
        <w:pStyle w:val="Style6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Для получения информации (консультации) о процедуре предоставления муниципальной услуги (в том числе о ходе исполнения услуги) Заявители могут обратиться:</w:t>
      </w:r>
    </w:p>
    <w:p>
      <w:pPr>
        <w:pStyle w:val="Style61"/>
        <w:widowControl/>
        <w:tabs>
          <w:tab w:val="clear" w:pos="708"/>
          <w:tab w:val="left" w:pos="1080" w:leader="none"/>
        </w:tabs>
        <w:ind w:right="-22" w:firstLine="709"/>
        <w:jc w:val="both"/>
        <w:rPr>
          <w:rStyle w:val="FontStyle47"/>
          <w:i w:val="false"/>
          <w:i w:val="false"/>
          <w:iCs w:val="false"/>
          <w:sz w:val="28"/>
          <w:szCs w:val="28"/>
        </w:rPr>
      </w:pPr>
      <w:r>
        <w:rPr>
          <w:rStyle w:val="FontStyle46"/>
          <w:sz w:val="28"/>
          <w:szCs w:val="28"/>
        </w:rPr>
        <w:t xml:space="preserve">-  посредством телефонной связи у специалистов администрации </w:t>
      </w:r>
      <w:r>
        <w:rPr>
          <w:rStyle w:val="FontStyle47"/>
          <w:i w:val="false"/>
          <w:iCs w:val="false"/>
          <w:sz w:val="28"/>
          <w:szCs w:val="28"/>
        </w:rPr>
        <w:t>2-16-95,</w:t>
      </w:r>
    </w:p>
    <w:p>
      <w:pPr>
        <w:pStyle w:val="Style61"/>
        <w:widowControl/>
        <w:tabs>
          <w:tab w:val="clear" w:pos="708"/>
          <w:tab w:val="left" w:pos="1080" w:leader="none"/>
        </w:tabs>
        <w:ind w:right="-22" w:firstLine="709"/>
        <w:jc w:val="both"/>
        <w:rPr/>
      </w:pPr>
      <w:r>
        <w:rPr>
          <w:rStyle w:val="FontStyle47"/>
          <w:i w:val="false"/>
          <w:iCs w:val="false"/>
          <w:sz w:val="28"/>
          <w:szCs w:val="28"/>
        </w:rPr>
        <w:t xml:space="preserve"> </w:t>
      </w:r>
      <w:r>
        <w:rPr>
          <w:rStyle w:val="FontStyle47"/>
          <w:i w:val="false"/>
          <w:iCs w:val="false"/>
          <w:sz w:val="28"/>
          <w:szCs w:val="28"/>
        </w:rPr>
        <w:t>2-19-02</w:t>
      </w:r>
      <w:r>
        <w:rPr>
          <w:rStyle w:val="FontStyle46"/>
          <w:sz w:val="28"/>
          <w:szCs w:val="28"/>
        </w:rPr>
        <w:t>,</w:t>
      </w:r>
    </w:p>
    <w:p>
      <w:pPr>
        <w:pStyle w:val="Style61"/>
        <w:widowControl/>
        <w:tabs>
          <w:tab w:val="clear" w:pos="708"/>
          <w:tab w:val="left" w:pos="1080" w:leader="none"/>
        </w:tabs>
        <w:ind w:right="-22" w:firstLine="709"/>
        <w:jc w:val="both"/>
        <w:rPr/>
      </w:pPr>
      <w:r>
        <w:rPr>
          <w:rStyle w:val="FontStyle46"/>
          <w:sz w:val="28"/>
          <w:szCs w:val="28"/>
        </w:rPr>
        <w:t>-    в устном виде на личном приеме в администрацию,</w:t>
      </w:r>
    </w:p>
    <w:p>
      <w:pPr>
        <w:pStyle w:val="Style61"/>
        <w:widowControl/>
        <w:tabs>
          <w:tab w:val="clear" w:pos="708"/>
          <w:tab w:val="left" w:pos="1080" w:leader="none"/>
        </w:tabs>
        <w:ind w:right="-22" w:firstLine="709"/>
        <w:jc w:val="both"/>
        <w:rPr/>
      </w:pPr>
      <w:r>
        <w:rPr>
          <w:rStyle w:val="FontStyle46"/>
          <w:sz w:val="28"/>
          <w:szCs w:val="28"/>
        </w:rPr>
        <w:t>-    в письменном виде почтой в адрес администрации города Мглина,</w:t>
      </w:r>
    </w:p>
    <w:p>
      <w:pPr>
        <w:pStyle w:val="Style61"/>
        <w:widowControl/>
        <w:tabs>
          <w:tab w:val="clear" w:pos="708"/>
          <w:tab w:val="left" w:pos="1080" w:leader="none"/>
        </w:tabs>
        <w:ind w:right="-22" w:firstLine="709"/>
        <w:jc w:val="both"/>
        <w:rPr/>
      </w:pPr>
      <w:r>
        <w:rPr>
          <w:rStyle w:val="FontStyle46"/>
          <w:sz w:val="28"/>
          <w:szCs w:val="28"/>
        </w:rPr>
        <w:t>-    публичное письменное консультирование</w:t>
      </w:r>
    </w:p>
    <w:p>
      <w:pPr>
        <w:pStyle w:val="Style61"/>
        <w:widowControl/>
        <w:tabs>
          <w:tab w:val="clear" w:pos="708"/>
          <w:tab w:val="left" w:pos="1080" w:leader="none"/>
        </w:tabs>
        <w:ind w:right="-22" w:firstLine="709"/>
        <w:jc w:val="both"/>
        <w:rPr/>
      </w:pPr>
      <w:r>
        <w:rPr>
          <w:rStyle w:val="FontStyle46"/>
          <w:sz w:val="28"/>
          <w:szCs w:val="28"/>
        </w:rPr>
        <w:t>Информирование (консультирование) производится по вопросам предоставления муниципальной услуги, в том числе:</w:t>
      </w:r>
    </w:p>
    <w:p>
      <w:pPr>
        <w:pStyle w:val="Style61"/>
        <w:widowControl/>
        <w:tabs>
          <w:tab w:val="clear" w:pos="708"/>
          <w:tab w:val="left" w:pos="1080" w:leader="none"/>
        </w:tabs>
        <w:ind w:right="-22" w:firstLine="709"/>
        <w:jc w:val="both"/>
        <w:rPr/>
      </w:pPr>
      <w:r>
        <w:rPr>
          <w:rStyle w:val="FontStyle46"/>
          <w:sz w:val="28"/>
          <w:szCs w:val="28"/>
        </w:rPr>
        <w:t>-  установления права заявителя на предоставление ему муниципальной услуги;</w:t>
      </w:r>
    </w:p>
    <w:p>
      <w:pPr>
        <w:pStyle w:val="Style16"/>
        <w:widowControl/>
        <w:tabs>
          <w:tab w:val="clear" w:pos="708"/>
          <w:tab w:val="left" w:pos="1080" w:leader="none"/>
        </w:tabs>
        <w:ind w:right="-22" w:firstLine="709"/>
        <w:jc w:val="both"/>
        <w:rPr/>
      </w:pPr>
      <w:r>
        <w:rPr>
          <w:rStyle w:val="FontStyle46"/>
          <w:sz w:val="28"/>
          <w:szCs w:val="28"/>
        </w:rPr>
        <w:t>- перечня документов, необходимых для предоставления муниципальной услуги;</w:t>
      </w:r>
    </w:p>
    <w:p>
      <w:pPr>
        <w:pStyle w:val="Style16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-  источника получения документов, необходимых для предоставления услуги;</w:t>
      </w:r>
    </w:p>
    <w:p>
      <w:pPr>
        <w:pStyle w:val="Style6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-     времени приема заявителей и выдачи градостроительной документации;</w:t>
      </w:r>
    </w:p>
    <w:p>
      <w:pPr>
        <w:pStyle w:val="Style6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-     оснований для отказа в предоставлении муниципальной услуги;</w:t>
      </w:r>
    </w:p>
    <w:p>
      <w:pPr>
        <w:pStyle w:val="Style16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-  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Style6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В любое время с момента приема документов заявитель имеет право на получение информации о ходе исполнения муниципальной услуги, обратившись в установленном порядке в устном виде посредством телефонной связи или личного посещения, а также в письменном виде.</w:t>
      </w:r>
    </w:p>
    <w:p>
      <w:pPr>
        <w:pStyle w:val="Style61"/>
        <w:widowControl/>
        <w:ind w:right="-22" w:hanging="0"/>
        <w:jc w:val="both"/>
        <w:rPr/>
      </w:pPr>
      <w:r>
        <w:rPr>
          <w:rStyle w:val="FontStyle46"/>
          <w:sz w:val="28"/>
          <w:szCs w:val="28"/>
        </w:rPr>
        <w:t xml:space="preserve">           </w:t>
      </w:r>
      <w:r>
        <w:rPr>
          <w:rStyle w:val="FontStyle46"/>
          <w:sz w:val="28"/>
          <w:szCs w:val="28"/>
        </w:rPr>
        <w:t>Основными требованиями к информированию (консультированию) заинтересованных лиц являются:</w:t>
      </w:r>
    </w:p>
    <w:p>
      <w:pPr>
        <w:pStyle w:val="Style6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- достоверность и полнота информирования об услуге;</w:t>
      </w:r>
    </w:p>
    <w:p>
      <w:pPr>
        <w:pStyle w:val="Style6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- четкость в изложении информации об услуге;</w:t>
      </w:r>
    </w:p>
    <w:p>
      <w:pPr>
        <w:pStyle w:val="Style6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- удобство и доступность получения информации об услуге;</w:t>
      </w:r>
    </w:p>
    <w:p>
      <w:pPr>
        <w:pStyle w:val="Style61"/>
        <w:widowControl/>
        <w:ind w:right="-22" w:firstLine="709"/>
        <w:jc w:val="both"/>
        <w:rPr/>
      </w:pPr>
      <w:r>
        <w:rPr>
          <w:rStyle w:val="FontStyle46"/>
          <w:sz w:val="28"/>
          <w:szCs w:val="28"/>
        </w:rPr>
        <w:t>- оперативность предоставления информации об услуге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firstLine="709"/>
        <w:jc w:val="both"/>
        <w:rPr/>
      </w:pPr>
      <w:r>
        <w:rPr>
          <w:sz w:val="28"/>
          <w:szCs w:val="28"/>
        </w:rPr>
        <w:t xml:space="preserve">На интернет-сайте администрации Мглинского района, а также на </w:t>
      </w:r>
      <w:r>
        <w:rPr>
          <w:spacing w:val="-3"/>
          <w:sz w:val="28"/>
          <w:szCs w:val="28"/>
        </w:rPr>
        <w:t xml:space="preserve">информационном стенде в администрации размещается следующая </w:t>
      </w:r>
      <w:r>
        <w:rPr>
          <w:sz w:val="28"/>
          <w:szCs w:val="28"/>
        </w:rPr>
        <w:t>информация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звлечения из законодательных и иных нормативных правовых актов, содержащих </w:t>
      </w:r>
      <w:r>
        <w:rPr>
          <w:spacing w:val="-3"/>
          <w:sz w:val="28"/>
          <w:szCs w:val="28"/>
        </w:rPr>
        <w:t>нормы, регулирующие деятельность по предоставлению муниципальной услуги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 xml:space="preserve">б) </w:t>
      </w:r>
      <w:r>
        <w:rPr>
          <w:spacing w:val="-3"/>
          <w:sz w:val="28"/>
          <w:szCs w:val="28"/>
        </w:rPr>
        <w:t xml:space="preserve">текст настоящего административного регламента с приложениями (полная версия </w:t>
      </w:r>
      <w:r>
        <w:rPr>
          <w:sz w:val="28"/>
          <w:szCs w:val="28"/>
        </w:rPr>
        <w:t>или извлечения)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firstLine="720"/>
        <w:jc w:val="both"/>
        <w:rPr/>
      </w:pPr>
      <w:r>
        <w:rPr>
          <w:sz w:val="28"/>
          <w:szCs w:val="28"/>
        </w:rPr>
        <w:t>в) перечень документов, необходимых для предоставления муниципальной услуги, и требования, предъявляемые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образцы оформления документов, необходимых для предоставления</w:t>
        <w:br/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20"/>
        <w:jc w:val="both"/>
        <w:rPr/>
      </w:pPr>
      <w:r>
        <w:rPr>
          <w:sz w:val="28"/>
          <w:szCs w:val="28"/>
        </w:rPr>
        <w:t>д) месторасположение, график (режим) работы, номера телефонов, адрес интернет-сайта администрации Мглинского района и электронной почты, по которым заявители могут получить необходимую информацию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20"/>
        <w:jc w:val="both"/>
        <w:rPr/>
      </w:pPr>
      <w:r>
        <w:rPr>
          <w:sz w:val="28"/>
          <w:szCs w:val="28"/>
        </w:rPr>
        <w:t>е) таблица сроков предоставления муниципальной услуги в целом и максимальных сроков выполнения отдельных административных процедур, в том числе времени приема документов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20"/>
        <w:jc w:val="both"/>
        <w:rPr/>
      </w:pPr>
      <w:r>
        <w:rPr>
          <w:sz w:val="28"/>
          <w:szCs w:val="28"/>
        </w:rPr>
        <w:t>ж) основания для отказа в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firstLine="720"/>
        <w:jc w:val="both"/>
        <w:rPr/>
      </w:pPr>
      <w:r>
        <w:rPr>
          <w:sz w:val="28"/>
          <w:szCs w:val="28"/>
        </w:rPr>
        <w:t>з) порядок обжалования решений, действий (бездействия) должностных лиц, предоставляющих муниципальную услуг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текущая информация о возможных изменениях вышеуказанных сведений и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едоставлении муниципального имущества в аренду должна содерж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, наименование объекта, площадь объек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заинтересованных лиц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оперативность, четкость в изложении материала, полнота информирования, доступ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информирования может быть устной или письменной, в зависимости от формы обращения заяв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информирование каждого заинтересованного лица осуществляет не более 10 мину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дивидуальное письменное информирование при обращении заинтересованных лиц осуществляется путем почтовых отправлений, лично под роспись с предъявления подлинника документа, удостоверяющего личность или представителю заявителя с предъявления оригинала документа, подтверждающего полномочия представителя и документа, удостоверяющего личность предста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запрос предоставляется в простой, четкой и понятной форме с указанием фамилии, имени, отчества и номера телефона исполнителя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40"/>
        <w:jc w:val="both"/>
        <w:rPr/>
      </w:pPr>
      <w:r>
        <w:rPr>
          <w:sz w:val="28"/>
          <w:szCs w:val="28"/>
        </w:rPr>
        <w:t>Информация, размещаемая на информационных стендах, должна содержать подпись, дату размещения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firstLine="720"/>
        <w:jc w:val="both"/>
        <w:rPr/>
      </w:pPr>
      <w:r>
        <w:rPr>
          <w:sz w:val="28"/>
          <w:szCs w:val="28"/>
        </w:rPr>
        <w:t>Информирование о ходе предоставления муниципальной услуги</w:t>
        <w:br/>
        <w:t>осуществляется специалистами при личном контакте с заявителями, с использованием средств сети Интернет, почтовой, телефонной связи, посредством электронной поч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тенды должны быть хорошо освещены, а представленная информация структурирована на тематическую и организационну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информировании о порядке предоставления муниципальной услуги по телефону специалист, осуществляющие прием и консультирование, сняв трубку, должен представиться, назвав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20"/>
        <w:jc w:val="both"/>
        <w:rPr/>
      </w:pPr>
      <w:r>
        <w:rPr>
          <w:sz w:val="28"/>
          <w:szCs w:val="28"/>
        </w:rPr>
        <w:t>а) наименование органа, исполняющего муниципальную услугу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20"/>
        <w:jc w:val="both"/>
        <w:rPr/>
      </w:pPr>
      <w:r>
        <w:rPr>
          <w:sz w:val="28"/>
          <w:szCs w:val="28"/>
        </w:rPr>
        <w:t>б) свою должность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20"/>
        <w:jc w:val="both"/>
        <w:rPr/>
      </w:pPr>
      <w:r>
        <w:rPr>
          <w:sz w:val="28"/>
          <w:szCs w:val="28"/>
        </w:rPr>
        <w:t>в) фамилию, имя, отчеств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слова произносятся четко, не допускаются параллельные разговоры с окружающими людьми, прерывание разговора по причине поступления звонка на другой телефонный аппарат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20"/>
        <w:jc w:val="both"/>
        <w:rPr/>
      </w:pPr>
      <w:r>
        <w:rPr>
          <w:sz w:val="28"/>
          <w:szCs w:val="28"/>
        </w:rPr>
        <w:t>При устном обращении граждан (лично или по телефону) специалист, осуществляющий прием и консультирование, дает устный ответ самостоятельно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Если специалист не может дать ответ самостоятельно, либо подготовка ответа требует продолжительного времени, он обязан предложить заявителю один из трех вариантов дальнейших действий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20"/>
        <w:jc w:val="both"/>
        <w:rPr/>
      </w:pPr>
      <w:r>
        <w:rPr>
          <w:sz w:val="28"/>
          <w:szCs w:val="28"/>
        </w:rPr>
        <w:t>а) изложить суть обращения в письменной форме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20"/>
        <w:jc w:val="both"/>
        <w:rPr/>
      </w:pPr>
      <w:r>
        <w:rPr>
          <w:sz w:val="28"/>
          <w:szCs w:val="28"/>
        </w:rPr>
        <w:t>б) назначить другое удобное для посетителя время для консультации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20"/>
        <w:jc w:val="both"/>
        <w:rPr/>
      </w:pPr>
      <w:r>
        <w:rPr>
          <w:sz w:val="28"/>
          <w:szCs w:val="28"/>
        </w:rPr>
        <w:t>в) дать консультацию в двухдневный срок по контактному телефону, указанному заяв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, осуществляющий прием и консультирование (лично или по телефону), обязан относиться к гражданам корректно и внимательно, не унижая их чести и достоин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енные разъяснения гражданам предоставляются в установленном порядке при наличии письменного обращ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подписывается главой администрации или иным уполномоченным лицом, содержит фамилию, инициалы и телефон исполни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твет направляется почтовым отправлением, электронной почтой, факсом либо через интернет-сайт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При индивидуальном письменном консультировании ответ направляется заинтересованному лицу в течение 15 календарных дней со дня регистрации письменного</w:t>
      </w:r>
      <w:r>
        <w:rPr>
          <w:sz w:val="28"/>
          <w:szCs w:val="26"/>
        </w:rPr>
        <w:t xml:space="preserve"> обращения. В случае, если подготовка ответа требует направления запросов в сторонние организации либо дополнительных консультаций, по решению главы администрации Мглинского района срок рассмотрения письменных обращений может быть продлен до 30 календарных д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firstLine="720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Информация по запросу на сайте размещается в режиме вопросов-ответов в течение 10 календарных дней, а в случаях, требующих дополнительной проработки, проведения консультаций либо направления запросов в сторонние организации, - в течение 30 календарных д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firstLine="720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Если подготовка ответа в течение 30 календарных дней со дня регистрации заявления невозможна в связи с тем, что требуется дополнительное письменное консультирование сторонних организаций, заявителю направляется промежуточный ответ с описанием действий, совершаемых по его заявлению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Заявитель, представивший документы для получения муниципальной услуги, в обязательном порядке информируется об основаниях отказа в предоставлении услуги не позднее чем через 10 календарных дней после обращения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Консультации общего характера (о местонахождении, графике работы, требуемых документах) могут предоставляться с использованием средств автоинформирования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Если заинтересованное лицо не удовлетворено полученной консультацией, оно может обратиться (устно или письменно) к главе администрации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Основными требованиями к консультированию заинтересованных лиц являются четкость в изложении материала, полнота консультирования, наглядность формы подачи материала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Консультирование заинтересованных лиц осуществляется путем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а) индивидуального консультирования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б) публичного консультирования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Консультирование проводится в форме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а) устного консультирования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б) письменного консультирова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6"/>
        </w:rPr>
        <w:t>Индивидуальное устное консультирование осуществляется специалистами при обращении заинтересованного лица за консультацией на личный прием либо по телефон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конце консультирования специалист должен кратко подвести итоги разговора и перечислить меры, которые заявитель может принять в целях разрешения консультируемого вопро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709"/>
        <w:jc w:val="both"/>
        <w:rPr/>
      </w:pPr>
      <w:r>
        <w:rPr>
          <w:sz w:val="28"/>
          <w:szCs w:val="28"/>
        </w:rPr>
        <w:t>Индивидуальное письменное консультирование осуществляется при обращении заинтересованного лица в администрацию пут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обращения нарочны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обращения почтой, в том числе электронно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обращения по факсу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/>
      </w:pPr>
      <w:r>
        <w:rPr>
          <w:sz w:val="28"/>
          <w:szCs w:val="28"/>
        </w:rPr>
        <w:t>Публичное устное консультирование осуществляется с привлечением средств массовой информации (далее – СМИ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убличное письменное консультирование осуществляется путем публикации информационных материалов в СМИ, включая интернет-ресурсы администрации Мглинского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е консультирование осуществляется также путем распространения информационных листков и оформления информационных стенд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заявителей при личном обращении осуществляется в администрации города Мглина по адресу: 243220, Брянская область, г.Мглин, пл.Советская, д.6А, в соответствии с графиком работы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ответах на телефонные звонки и устные обращения специалист, осуществляющий прием и консультирование, консультирует обратившихся граждан по интересующим их вопросам в объеме предоставления муниципальной услуги, предусмотренной настоящим административным регламент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заявители представляют в администрацию заяв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олучения консульт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ребования к документам, представляемым заяв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</w:tabs>
        <w:autoSpaceDE w:val="false"/>
        <w:ind w:firstLine="720"/>
        <w:jc w:val="both"/>
        <w:rPr/>
      </w:pPr>
      <w:r>
        <w:rPr>
          <w:sz w:val="28"/>
          <w:szCs w:val="26"/>
        </w:rPr>
        <w:t xml:space="preserve">Заявление о предоставлении муниципальной услуги подписывается лично заявителем. </w:t>
      </w:r>
      <w:r>
        <w:rPr>
          <w:sz w:val="28"/>
          <w:szCs w:val="28"/>
        </w:rPr>
        <w:t xml:space="preserve">Текст заявления должен быть написан разборчи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явлении должно быть указан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(если последнее имеется) заявител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или электронный адрес, по которому должен быть направлен ответ (должны быть написаны полностью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контактного телефона (не является обязательным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ть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ь прилагаем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электронной почты, наличие подписи заявителя не является обязательным. Коллективное заявление должно содержать две и более подписи заявителей или направляться от имени коллектива организ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</w:tabs>
        <w:autoSpaceDE w:val="false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В документах, представленных заявителем, не должно быть подчисток, приписок, зачеркнутых слов и иных исправлений, а также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ми для отказа в приеме документов, необходимых для предоставления муниципальной услуги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соответствие заявления требованиям, указанным в настоящем административном регламент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заявления не поддается прочт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в заявлении нецензурных либо оскорбительных выражений, угроз жизни, здоровью и имуществу должностного лица, а также членам его семьи, в связи, с чем обращение может быть оставлено без ответа по существу поставленных в нем вопросов, а заявителю сообщено о недопустимости злоупотребления пра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29" w:after="0"/>
        <w:ind w:right="-22" w:firstLine="708"/>
        <w:jc w:val="center"/>
        <w:rPr/>
      </w:pPr>
      <w:r>
        <w:rPr>
          <w:rStyle w:val="FontStyle46"/>
          <w:b/>
          <w:sz w:val="28"/>
          <w:szCs w:val="28"/>
        </w:rPr>
        <w:t>2.2. Сроки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ремя ответа на запрос заявителя посредством телефонной связи не должно превышать 15 мин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ремя ответа на запрос при личном обращении заявителя не должно превышать 30 мин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симальный срок предоставления муниципальной услуги по письменному заявлению заявителя составляет 30 календарных дней со дня рег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ключительных случаях глава администрации, либо уполномоченное на то должностное лицо администрации, вправе продлить срок предоставления муниципальной услуги по письменному заявлению заявителя не более чем на 30 дней, уведомив заявителя о продлении срока предоставления муниципальной услуги.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2.3. Перечень оснований для отказа в предоставлении имущества, находящегося в муниципальной собственности в аренду, безвозмездное временное пользование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заявителям в предоставлении муниципального имущества в аренду без процедуры торгов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выявление в документах  сведений, не соответствующих действительност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- имущество, указанное в заявлении, не является муниципальной собственностью Мглинского городского поселения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- по имуществу, указанному в заявлении,  ранее принято решение о приватизации, о передаче в аренду, о проведении торгов на право заключения договора аренды, об использовании объекта для муниципальных нужд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ранее заявитель на предоставление муниципального имущества в аренду,  выступая арендатором муниципального имущества, систематически нарушал условия договора аренды, в том числе в части соблюдения сроков внесения арендной платы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ы не все документы в соответствии с перечнем, указанно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заявка подана лицом, не уполномоченным претендентом на осуществление таких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2.4. Требования к размещению и оформлению помещений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есто предоставления муниципальной услуги расположено по адресу: 243220, Брянская область, г. Мглин, пл.Советская, д.6А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дание (строение), в котором предоставляется муниципальная услуга, располагается в пределах пешеходной доступности для заявителей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Центральный вход в здание органа, предоставляющего муниципальную услугу, должен быть оборудован информационной табличкой (вывеской), содержащей следующую информацию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а)</w:t>
        <w:tab/>
        <w:t>наименование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б)</w:t>
        <w:tab/>
        <w:t>место нахождения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в)</w:t>
        <w:tab/>
        <w:t>режим работы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г)</w:t>
        <w:tab/>
        <w:t>телефонный номер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Вход и выход из помещений оборудуются соответствующими указателями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ем заявителей осуществляется в специально выделенных для этих целей помещениях (присутственных местах)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сутственные места включают места для ожидания, информирования и приема заявителей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У входа в каждое из помещений размещается табличка с наименованием помещения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мещения органа, предоставляющего муниципальную услугу, должны соответствовать санитарно-эпидемиологическим правилам и нормативам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еста предоставления муниципальной услуги должны иметь туалет со свободным доступом к нему в рабочее время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Места, предназначенные для ознакомления заявителей с информационными материалами, оборудуются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а)</w:t>
        <w:tab/>
        <w:t>информационными стендами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б)</w:t>
        <w:tab/>
        <w:t>стульями и столами (стойками для письма) для возможности оформления документов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Информационные стенды, столы (стойки для письма) размещаются в местах, обеспечивающих свободный доступ к ним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еста для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еста для ожидания при предоставлении или получении документов должны быть оборудованы стульями (кресельными секциями) и (или) скамьями (банкетками). Количество мест для ожидания определяется исходя из фактической нагрузки и возможностей для их размещения в здании, но не может составлять менее 2 мест на каждого специалиста, ведущего прием заявителей.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Места для заполнения документов оборудуются стульями, столами (стойками) и обеспечиваются образцами заполнения документов, бланками заявлений и ручками для письма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Место для ожидания должно находиться в холле или ином специально приспособленном помещении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Для создания комфортных условий ожидания на столах (стойках для письма) могут размещаться газеты, журналы, печатная продукция (брошюры, буклеты) по вопросам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6"/>
        </w:rPr>
        <w:t>В   органе,   предоставляющем   муниципальную   услугу,   организуются помещения для приема заявителе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6"/>
        </w:rPr>
        <w:t>При нахождении двух специалистов, ведущих прием в одном помещении, рабочее место каждого должно быть обособлено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а) номера кабинета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б) фамилии, имени, отчества и должности специалист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Рабочее место специалиста должно быть оборудовано персональным компьютером с возможностью доступа к сети Интернет и необходимым информационным базам данных, печатающим, копирующим и сканирующим устройствам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Место для приема заявителей должно быть снабжено стульями (не менее двух), иметь место для письма и раскладки документов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дминистративные процедуры</w:t>
      </w:r>
    </w:p>
    <w:p>
      <w:pPr>
        <w:pStyle w:val="Style61"/>
        <w:widowControl/>
        <w:ind w:right="-22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ервичный прием документов и регистр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фактом – основанием совершения данных административных действий является поступление в администрацию города заявления от заявителя. Регистрация заявления происходит в день поступления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е лицо за регистрацию входящей и исходящей корреспонденции администрации города регистрирует заявление и представленные документы и передает для резолюции главе администрации города, а в случае отсутствия заместителю или лицу, исполняющему его обяза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ассматривает заявление и представленные документы, ставит резолюцию для исполнения и ответственного исполните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данной административной процедуры составляет 1 рабочи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тственное за предоставление муниципальной услуги лицо рассматривает заявление и представленные документы и передает специалисту для исполнения. Заявитель может обратиться напрямую к специалис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личного обращения заявителя специалист устанавливает предмет обращения, личность заявителя, проверяет заявление на соответствие требованиям п.п. 2.1. и наличие оснований для отказа в приеме документов, указанных в п.п. 2.3.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поступления заявления посредством почтовой и электронной связи специалист проверяет заявление на соответствие требованиям п.п. 2.1. и наличие оснований для отказа в приеме документов, указанных в п.п. 2.3.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аличии оснований для отказа в приеме документов, необходимых для предоставления муниципальной услуги, предусмотренных пунктом 2.3. настоящего административного регламента, специалис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ичном обращении заявителя уведомляет его о наличии препятствий для дальнейшего приема, объясняет содержание выявленных недостатков и предлагает принять меры по их устран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заявления посредством почтовой или электронной связи ставит на нем отметку «заявление не соответствует установленным требованиям» с указанием даты такой отметки, своей должности, а также проставлением своей подписи и указанием ее расшифровки. Заявление с такой отметкой подлежит хранению в соответствии с номенклатурой 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готовит уведомление об отказе в приеме документов для предоставления муниципальной услуги с указанием причин отказ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домление об отказе в приеме документов для предоставления муниципальной услуги подписывается главой администрации города. Уведомление об отказе в приеме документов для предоставления муниципальной услуги, подписанное главой администрации города, регистрируется в установленн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заявлении указано, что ответ заявителю должен быть направлен почтовым отправлением или при личной явке заявителя, то уведомление об отказе в приеме документов для предоставления муниципальной услуги направляется на почтовый адрес заяви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в заявлении указано, что ответ заявителю должен быть направлен в форме электронного документа, уведомление об отказе в приеме документов для предоставления муниципальной услуги направляется на электронный адрес заяв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в заявлении заявителя почтового адреса или адреса электронной почты, а так же если текст заявления не поддается прочтению, специалист не уведомляет заявителя об отказе в приеме документов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, поступившее на исполнение специалисту, регистрируется в журнале. При регистрации в журнал вносится следующая информация о поступившем заявлен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по порядк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оступления обращ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заявителя (последнее при наличии), почтовый или электронный адрес, телефон (не является обязательным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обращ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аткое описание обращ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 принятых ме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, подписанное двумя и более заявителями, регистрируется как коллективное. Коллективными являются также заявления, поступившие от имени коллектива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исполнения административных действий является регистрация заявления в журн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ых действий по рассмотрению заявления является наличие у специалиста заявления заявителя с отметкой о регистрации в журнал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 проверяет заявление на наличие оснований для отказа в предоставлении муниципальной услуги, указанных в п.п. 2.1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аличии оснований для отказа в предоставлении муниципальной услуги, предусмотренных пунктом 2.3 настоящего административного регламента, специалист готовит уведомление об отказе в предоставлении муниципальной услуги с указанием причин отказа. Уведомление об отказе в предоставлении муниципальной услуги подписывается главой администрации города. Уведомление об отказе в предоставлении муниципальной услуги, подписанное главой администрации города, регистрируется в установленн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заявлении указано, что ответ заявителю должен быть направлен почтовым отправлением или при личной явке заявителя, то уведомление об отказе в предоставлении муниципальной услуги направляется на почтовый адрес заяви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в заявлении указано, что ответ заявителю должен быть направлен в форме электронного документа, уведомление об отказе в предоставлении муниципальной услуги направляется на электронный адрес заяви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тсутствии оснований для отказа в предоставлении муниципальной услуги, предусмотренных пунктом 2.3 настоящего административного регламента, специалист принимает решение о подготовке ответа заявител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исполнения административных действий является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случае принятия решения о предоставлении в аренду имущества, находящегося в муниципальной собственности Мглинского городского поселения - заключение договора аренд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 в случае принятия решения об отказе в предоставлении в аренду имущества, находящегося в муниципальной собственности Мглинского городского поселения - письменное уведомление уполномоченного структурного подразделения об отказе в заключении договора арен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симальный срок совершения административных действий 10 календарных д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исполнения административных действий по подготовке ответа заявителю является решение специалиста о подготовке ответа заявителю. Специалист готовит ответ заявителю, при этом четко, последовательно, кратко излагает разъяснения на все поставленные в обращении вопрос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ответа на коллективное обращение специалист указывает, кому из обратившихся заявителей направляется отв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готовленный ответ заявителю передается на подпись главе администрации города. Ответ заявителю, подписанный главой администрации города, регистрируется в установленн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заявлении указано, что ответ заявителю должен быть направлен почтовым отправлением, то он направляется на почтовый адрес заяви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в заявлении указано, что ответ заявителю должен быть направлен в форме электронного документа, то ответ направляется на электронный адрес заяв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заявлении указано, что ответ заявителю должен быть предоставлен при личной явке заявителя, специалист предоставляет ее заявителю в электронном виде или на бумажном носителе при его личной яв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исполнения административных действий является направление заявителю от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симальный срок совершения административных действий 30 календарных дн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Перечень нежилых муниципальных помещений, предоставляемых в аренду публикуется в официальном печатном издании и размещается на официальном сайте администрации Мглинского района в сети Интер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2.   Заключение договоров аренды осущест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проведения торгов на право заключения таких догово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з проведения торгов, в случаях предусмотренных статьей 17.1 Закона «О защите конкуренц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без проведения торгов, в случаях предоставления имущества в виде муниципальной преферен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жет быть любое юридическое лицо независимо от организационно-правовой формы или любое физическое лицо, в том числе индивидуальный  предпринимате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Порядок проведения торгов для заключения договоров аренды определяется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редоставление муниципального имущества в аренду субъектам малого и среднего предпринимательства осуществляется на основании Перечня целевого муниципального имущества, предполагаемого к предоставлению в аренду субъектам малого и среднего предпринимательства, утвержденного Постановлением Администрации города Мгли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1.Муниципальное имущество, включенное в указанный Перечень,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2. Субъекты малого и среднего предпринимательства к заявке на аренду прилагают документы, подтверждающие отнесение к категории субъектов малого и среднего предпринимательства в соответствии со ст.4 Федерального закона от 24.07.2007г № 209-ФЗ «О развитии малого и среднего предпринимательства в Российской Федераци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.3. Предоставление муниципального имущества из указанного Перечня для субъектов малого и среднего предпринимательства осуществляется    на основании решения Совета народных депутатов города Мглина.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. Заключение договора аренды без проведения торгов, в случаях, предусмотренных статьей 17.1 закона «О защите конкуренци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.1.Началом действия исполнения муниципальной услуги является получение письменного обращения заявителя с просьбой передать имущество в аренду и пакета документов, в состав которого входя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явление  с подтверждением, что арендатор относится к субъектам малого или среднего предпринимательства на основании Федерального закона от 24.07.2007г № 209-ФЗ в редакции от 02.08.2009 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аверенные копии учредительных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аверенная копия свидетельства о государственной регистрации юридического лиц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опия свидетельства о постановке на налоговый уче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копия о присвоении реквизитов ОКПО, ОКОНХ, ОКВЭ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опия выписки из Единого государственного реестра юридических л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правку о средней численности работающи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копии договоров на техническое обслуживание, на снабжение тепловой и электроэнергией, водой, вывоз отходов и т.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акты выверки расчетов с подтверждением отсутствия задолженности  по договору аренды, по договору на поставку воды, техническое обслуживание, снабжение тепловой и электроэнергией, вывоз отходов и т.д.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окумент, подтверждающий полномочия лица, подписавшего договор арен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заключении договора с подтверждением, что арендатор относится к субъектам малого или среднего предпринимательства на основании Федерального закона от 24.07.2007г № 209-ФЗ в редакции от 02.08.2009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государственной регистрации физического лица в качестве  индивидуального предпринима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постановке на учет в налоговом орган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окумент, подтверждающий факт внесения записи об индивидуальном предпринимателе в Единый государственный реестр индивидуальных предпринима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правку о средней численности работающи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пии договоров на техническое обслуживание, на снабжение тепловой и электроэнергией, водой, вывоз отходов и т.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кты выверки расчетов с подтверждением отсутствия задолженности  по договору аренды, по договору на поставку воды, техническое обслуживание, снабжение тепловой и электроэнерги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анные документы возврату не подлежа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2.Документы направляются с сопроводительным письмом на имя руководителя уполномоченного структурного подразд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регистрации документы передаются специалисту-исполнителю по данному зая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ециалист проводит проверку представленных документов и готовит проект решения Совета народных депутатов города Мглина о передаче в аренду, безвозмездное временное пользование имущества, находящегося в муниципальной Мглинского городского поселения и согласовывает его с Главой города. После согласования проект рассматривается на сессии Совета народных депутатов города Мглина и подписывается Главой города Мглина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4.3.В случае, если муниципальное имущество было передано в аренду до 01.07.2008 г. заключение договора на новый срок  возможно без проведения торгов в соответствии со статьей 17.1 Федерального закона от 26.07.2006г № 135-ФЗ «О защите конкуренции», заявитель предоставляет пакет документов, указанных в п. 3.3.1 настоящего Административного регламента). После проведения специалистом проверки предоставленных документов, готовится договор аренды. Оформленный надлежащим образом, договор аренды передается на подпись арендатору. 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3.4.4. Условия предоставления муниципального имущества, передаваемого в аренду, определяются договором, типовая форма которого утверждается решением Совета народных депутатов города Мглина. 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26"/>
        </w:rPr>
        <w:t>4. Порядок и формы контроля за предоставлением муниципальной услуги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4.1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существляется начальником отдела экономики и (или) заместителем главы администрации Мглинского района, курирующим данное направление деятельности, путем проведения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Брянской области, органов местного самоуправления Мглинского района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4.2.</w:t>
        <w:tab/>
        <w:t>Специалисты, несут персональную ответственность за качество</w:t>
        <w:br/>
        <w:t>предоставляемой при консультировании информации, за соблюдение порядка и срока предоставления муниципальной услуги в соответствии с законодательством Российской Федерации, Брянской области, нормативно-правовыми актами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4.3.</w:t>
        <w:tab/>
        <w:t>Персональная ответственность специалистов при предоставлении</w:t>
        <w:br/>
        <w:t>муниципальной услуги закрепляется в их должностных инструкциях в соответствии  с требованиями законодатель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8" w:leader="none"/>
        </w:tabs>
        <w:autoSpaceDE w:val="false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ериодичность осуществления текущего контроля составляет один раз в полугод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8" w:leader="none"/>
        </w:tabs>
        <w:autoSpaceDE w:val="false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едоставления муниципальной услуги и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6"/>
        </w:rPr>
        <w:t>При проверке могут рассматриваться все вопросы, связанные с предоставлением муниципальной услуги (комплексные), или вопросы, связанные с исполнением той или иной административной процедуры (тематические). Проверка также может проводиться по конкретному обращению заявител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09"/>
        <w:jc w:val="both"/>
        <w:rPr>
          <w:sz w:val="28"/>
        </w:rPr>
      </w:pPr>
      <w:r>
        <w:rPr>
          <w:sz w:val="28"/>
          <w:szCs w:val="26"/>
        </w:rPr>
        <w:t>4.6.</w:t>
        <w:tab/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TextBody"/>
        <w:ind w:left="90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орядок обжалования действий (бездействия) должностного лица, а также принимаемого решения в ходе исполнения муниципальной функци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. 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2.2. Жалоба может быть направлена по почте, через многофункциональный центр, с использованием информационно-телекоммуникационной сети "Интернет"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2.3. Порядок подачи и рассмотрения жалоб на решения и действия (бездействие) органов исполнительной власти и их должностных лиц, устанавливается Правительством Российской Федер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2.3.1.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статьи 11.1 настоящего Федерального закона 210 – ФЗ и настоящей статьи не применяютс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2.4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указанного в части 7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47">
    <w:name w:val="Font Style47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4">
    <w:name w:val=" Знак Знак4"/>
    <w:basedOn w:val="Style12"/>
    <w:qFormat/>
    <w:rPr>
      <w:sz w:val="28"/>
      <w:szCs w:val="24"/>
      <w:lang w:val="ru-RU" w:bidi="ar-SA"/>
    </w:rPr>
  </w:style>
  <w:style w:type="character" w:styleId="2">
    <w:name w:val=" Знак Знак2"/>
    <w:basedOn w:val="Style12"/>
    <w:qFormat/>
    <w:rPr>
      <w:b/>
      <w:sz w:val="24"/>
      <w:lang w:val="ru-RU" w:bidi="ar-SA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0" w:after="225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30:00Z</dcterms:created>
  <dc:creator>специалист</dc:creator>
  <dc:description/>
  <cp:keywords/>
  <dc:language>en-US</dc:language>
  <cp:lastModifiedBy>Admin</cp:lastModifiedBy>
  <cp:lastPrinted>2010-11-13T12:06:00Z</cp:lastPrinted>
  <dcterms:modified xsi:type="dcterms:W3CDTF">2013-07-03T05:18:00Z</dcterms:modified>
  <cp:revision>15</cp:revision>
  <dc:subject/>
  <dc:title>Административный регламент</dc:title>
</cp:coreProperties>
</file>